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rPr/>
      </w:pPr>
      <w:r>
        <w:rPr/>
      </w:r>
    </w:p>
    <w:p>
      <w:pPr>
        <w:pStyle w:val="Normal1"/>
        <w:rPr>
          <w:sz w:val="32"/>
        </w:rPr>
      </w:pPr>
      <w:r>
        <w:rPr>
          <w:b/>
          <w:sz w:val="32"/>
        </w:rPr>
        <w:t>Title of Proposal</w:t>
      </w:r>
    </w:p>
    <w:p>
      <w:pPr>
        <w:pStyle w:val="Normal1"/>
        <w:rPr>
          <w:sz w:val="32"/>
        </w:rPr>
      </w:pPr>
      <w:r>
        <w:rPr>
          <w:sz w:val="32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 1 name, affiliation, email address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 2 name, affiliation, email address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c.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rPr/>
      </w:pPr>
      <w:r>
        <w:rPr>
          <w:b/>
          <w:sz w:val="26"/>
          <w:szCs w:val="26"/>
        </w:rPr>
        <w:t>Session Type</w:t>
      </w:r>
      <w:r>
        <w:rPr/>
        <w:t xml:space="preserve"> (select one)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x7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er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sitory Rant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sitory Rave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bstract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 of your proposal; maximum 200 words. The abstract should be a concise statement of the problem, approach and conclusions of the work described. You can copy and paste this into the submission system later.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nference Themes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the conference theme(s) your proposal best addresses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ing Open Scholarship, Open Science, and Cultural Heritage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ing Research (and Open) Data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ting with External Systems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-using Repository Content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oring Metrics and Assessment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ing Rights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ing and Training Staff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ilding the Perfect Repository</w:t>
      </w:r>
    </w:p>
    <w:p>
      <w:pPr>
        <w:pStyle w:val="Normal1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1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eywords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3-4 key terms or phrases that describe the subject of the proposal.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udience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l us in a sentence or two who is the likely audience for this (Some examples might be repository managers, developers, data producers, librarians, etc.)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ackground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your submission address the conference themes or the overarching topic of open repositories?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rPr/>
      </w:pPr>
      <w:r>
        <w:rPr/>
      </w:r>
    </w:p>
    <w:p>
      <w:pPr>
        <w:pStyle w:val="Normal1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esentation content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l us what you will (and won't) cover in the presentation. Why will your topic be of interest to the intended audience? 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proposal should be succinct – no more than two pages in English. Be mindful of the session format:</w:t>
      </w:r>
    </w:p>
    <w:p>
      <w:pPr>
        <w:pStyle w:val="Normal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you are submitting a poster proposal, explain how a visual presentation will help you to convey key points. </w:t>
      </w:r>
    </w:p>
    <w:p>
      <w:pPr>
        <w:pStyle w:val="Normal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member, repository rants, repository raves, and 24x7s are abbreviated (7-minute) presentations. 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nclusion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mmarize the take-home message from the presentation. What are the main points? It would be great if this were a part of the conversation around the conference theme. 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ferences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is not compulsory but may help. Use any clear unambiguous reference style you like.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sz w:val="18"/>
      </w:rPr>
    </w:pPr>
    <w:r>
      <w:rPr>
        <w:sz w:val="18"/>
      </w:rPr>
      <w:t>template last updated 06/11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7410" cy="1028065"/>
          <wp:effectExtent l="0" t="0" r="0" b="0"/>
          <wp:docPr id="1" name="image0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94741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6"/>
      </w:rPr>
    </w:lvl>
  </w:abstractNum>
  <w:abstractNum w:abstractNumId="4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200" w:after="0"/>
      <w:contextualSpacing/>
      <w:outlineLvl w:val="0"/>
    </w:pPr>
    <w:rPr>
      <w:rFonts w:ascii="Trebuchet MS" w:hAnsi="Trebuchet MS" w:eastAsia="Trebuchet MS" w:cs="Trebuchet MS"/>
      <w:sz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200" w:after="0"/>
      <w:contextualSpacing/>
      <w:outlineLvl w:val="1"/>
    </w:pPr>
    <w:rPr>
      <w:rFonts w:ascii="Trebuchet MS" w:hAnsi="Trebuchet MS" w:eastAsia="Trebuchet MS" w:cs="Trebuchet MS"/>
      <w:b/>
      <w:sz w:val="2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160" w:after="0"/>
      <w:contextualSpacing/>
      <w:outlineLvl w:val="2"/>
    </w:pPr>
    <w:rPr>
      <w:rFonts w:ascii="Trebuchet MS" w:hAnsi="Trebuchet MS" w:eastAsia="Trebuchet MS" w:cs="Trebuchet MS"/>
      <w:b/>
      <w:color w:val="666666"/>
      <w:sz w:val="24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rebuchet MS"/>
      <w:color w:val="666666"/>
      <w:sz w:val="22"/>
      <w:u w:val="single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  <w:sz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  <w:sz w:val="2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Arial" w:cs="Wingdings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Arial" w:cs="Wingdings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rebuchet MS"/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n-US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22:00Z</dcterms:created>
  <dc:creator>Subirats, Imma (OPCC)</dc:creator>
  <dc:description/>
  <dc:language>en-US</dc:language>
  <cp:lastModifiedBy>Imma Subirats (OPC)</cp:lastModifiedBy>
  <dcterms:modified xsi:type="dcterms:W3CDTF">2014-11-11T09:22:00Z</dcterms:modified>
  <cp:revision>2</cp:revision>
  <dc:subject/>
  <dc:title>OR2015_24x7_poster_template.docx</dc:title>
</cp:coreProperties>
</file>